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10 класс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льтернативная стоимость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.Стоимость товара, выраженная в деньгах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. Стоимость товара, выраженная в другом товар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.Стоимость товара, выраженная в издержках производства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то называют производством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.Процесс создания благ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.Удовлетворение потребностей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.Извлечение ресурсов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ляция, безработица присущи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.Традиционной экономики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.Рыночной экономики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.Централизованной экономики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двиг кривой эластичности спроса не произойдет ,если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.Изменение вкусов потребителей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.Изменение доходов потребителей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.Изменение количества торговых точек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зовите форму ограничения свободы потребителя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.Отсутствие конкуренции на рынк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.Потребитель владеет всей необходимой информацией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. Насыщения рынка различными видами товаров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Причиной увеличения спроса на джинсы может быть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А.Увеличение цены на джинсовую ткань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.Приближение летних каникул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.Снижение цен на аксессуары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берите пару товаров-заменителей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А.Кофе и кофейный напиток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.Автомобильные покрышки и бензин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.Книги и тетради</w:t>
      </w:r>
    </w:p>
    <w:p>
      <w:pPr>
        <w:pStyle w:val="Normal"/>
        <w:ind w:left="180" w:hanging="180"/>
        <w:rPr/>
      </w:pPr>
      <w:r>
        <w:rPr>
          <w:sz w:val="22"/>
          <w:szCs w:val="22"/>
        </w:rPr>
        <w:t>8)</w:t>
      </w:r>
      <w:r>
        <w:rPr>
          <w:b/>
          <w:sz w:val="22"/>
          <w:szCs w:val="22"/>
        </w:rPr>
        <w:t xml:space="preserve">   Банк получает доход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.от посредничества между продавцами и покупателями ценных бумаг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.от вложения денег в производство определенного вида продукции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.от разницы между % получаемым от заемщика и % , который выплачивается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кладчику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9</w:t>
      </w:r>
      <w:r>
        <w:rPr>
          <w:b/>
          <w:sz w:val="22"/>
          <w:szCs w:val="22"/>
        </w:rPr>
        <w:t>) На какой товар спрос неэластичный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.Шампанско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.Лекарств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.Мебель</w:t>
      </w:r>
    </w:p>
    <w:p>
      <w:pPr>
        <w:pStyle w:val="Normal"/>
        <w:rPr/>
      </w:pPr>
      <w:r>
        <w:rPr>
          <w:sz w:val="22"/>
          <w:szCs w:val="22"/>
        </w:rPr>
        <w:t xml:space="preserve">10) </w:t>
      </w:r>
      <w:r>
        <w:rPr>
          <w:b/>
          <w:sz w:val="22"/>
          <w:szCs w:val="22"/>
        </w:rPr>
        <w:t>Предложение какого товара- эластично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. Свежие гриб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Б. Сушеные гриб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В. Мебель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2"/>
          <w:szCs w:val="22"/>
        </w:rPr>
        <w:t>11)</w:t>
      </w:r>
      <w:r>
        <w:rPr>
          <w:b/>
          <w:sz w:val="22"/>
          <w:szCs w:val="22"/>
        </w:rPr>
        <w:t>В какой экономической системе роль потребителя не значительна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А. В традиционной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Б.  В командной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В.  В рыночной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2"/>
          <w:szCs w:val="22"/>
        </w:rPr>
        <w:t>12)</w:t>
      </w:r>
      <w:r>
        <w:rPr>
          <w:b/>
          <w:sz w:val="22"/>
          <w:szCs w:val="22"/>
        </w:rPr>
        <w:t>Индекс стоимости жизни говорит о том: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>
          <w:sz w:val="22"/>
          <w:szCs w:val="22"/>
        </w:rPr>
        <w:t>А.Как изменились потребности людей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Б. Каков рост реального дохода населения.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В. Какова доля обязательных расходов потребители за товары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2"/>
          <w:szCs w:val="22"/>
        </w:rPr>
        <w:t>13)</w:t>
      </w:r>
      <w:r>
        <w:rPr>
          <w:b/>
          <w:sz w:val="22"/>
          <w:szCs w:val="22"/>
        </w:rPr>
        <w:t>Как называется кредит, когда по договору в бюджете потребителей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sz w:val="22"/>
          <w:szCs w:val="22"/>
        </w:rPr>
        <w:t>финансовой аренды арендодатель обязуется приобрести в собственность у определенного продавца по договору и предоставить его в аренду получателю за оговоренную плату во временное пользование для определенных целей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А.Ипотека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Б. Кредит на приобретение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В.Лизинг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2"/>
          <w:szCs w:val="22"/>
        </w:rPr>
        <w:t>14</w:t>
      </w:r>
      <w:r>
        <w:rPr>
          <w:b/>
          <w:sz w:val="22"/>
          <w:szCs w:val="22"/>
        </w:rPr>
        <w:t>)  Как называются издержки компании, которые не зависят от объема производства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>
          <w:sz w:val="22"/>
          <w:szCs w:val="22"/>
        </w:rPr>
        <w:t>А.Постоянные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>
          <w:sz w:val="22"/>
          <w:szCs w:val="22"/>
        </w:rPr>
        <w:t>Б.Переменные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>
          <w:sz w:val="22"/>
          <w:szCs w:val="22"/>
        </w:rPr>
        <w:t>В.Трансакционн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5) Определите, за какой срок выкупит потребитель у лизинговой компании экскаватор стоимостью 400 млн. рублей. Если уровень инфляции составляет 50% в год, а потребитель выплачивает ежемесячно 40 млн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 Определите маржу банка, если межбанковский кредит составляет 120% в год, а банк выдал кредит предпринимателю в сумме 100 млн рублей с условием возврата его через месяц в размере 120 млн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 Определите коэффициент эластичности спроса на автомобиль. Если величина спроса и цена на товар менялась в такой закономерности: при 48 млн. рублей на автомобиль объем продаж составил 150 тыс штук, а при снижении цены да 36 млн. рублей объем продаж увеличился до 300 тыс. шту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8) Суть законов:</w:t>
      </w:r>
    </w:p>
    <w:p>
      <w:pPr>
        <w:pStyle w:val="Normal"/>
        <w:numPr>
          <w:ilvl w:val="0"/>
          <w:numId w:val="2"/>
        </w:numPr>
        <w:rPr/>
      </w:pPr>
      <w:r>
        <w:rPr/>
        <w:t>Альтернатвная стоимость</w:t>
      </w:r>
    </w:p>
    <w:p>
      <w:pPr>
        <w:pStyle w:val="Normal"/>
        <w:numPr>
          <w:ilvl w:val="0"/>
          <w:numId w:val="2"/>
        </w:numPr>
        <w:rPr/>
      </w:pPr>
      <w:r>
        <w:rPr/>
        <w:t>Закон убывающей отдачи</w:t>
      </w:r>
    </w:p>
    <w:p>
      <w:pPr>
        <w:pStyle w:val="Normal"/>
        <w:numPr>
          <w:ilvl w:val="0"/>
          <w:numId w:val="2"/>
        </w:numPr>
        <w:rPr/>
      </w:pPr>
      <w:r>
        <w:rPr/>
        <w:t>Эластичность спроса и предложения</w:t>
      </w:r>
    </w:p>
    <w:p>
      <w:pPr>
        <w:pStyle w:val="Normal"/>
        <w:numPr>
          <w:ilvl w:val="0"/>
          <w:numId w:val="2"/>
        </w:numPr>
        <w:rPr/>
      </w:pPr>
      <w:r>
        <w:rPr/>
        <w:t>Закон убывающей предельной полез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ю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6:16:00Z</dcterms:created>
  <dc:creator>Customer</dc:creator>
  <dc:description/>
  <cp:keywords/>
  <dc:language>en-US</dc:language>
  <cp:lastModifiedBy>ЗавучУВР</cp:lastModifiedBy>
  <dcterms:modified xsi:type="dcterms:W3CDTF">2009-02-21T09:19:00Z</dcterms:modified>
  <cp:revision>6</cp:revision>
  <dc:subject/>
  <dc:title>Тест 10 класс</dc:title>
</cp:coreProperties>
</file>